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stitution Quiz-Study Guid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Structure of the Federal Government (blue review shee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Branches of the Govern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What do they do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Qualif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How long do they serv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 powers do they hav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he Preamble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 is i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 does it explai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5 purposes liste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How does a bill become a law (know the specific step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Regul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Overr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Pocket Vet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Checks and Bala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y are they in plac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Know who has specific powers and who they chec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Electoral Colle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 How does it work?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0:50:00Z</dcterms:created>
  <dc:creator>gx270</dc:creator>
  <dc:description/>
  <cp:keywords/>
  <dc:language>en-US</dc:language>
  <cp:lastModifiedBy>gx270</cp:lastModifiedBy>
  <cp:lastPrinted>2006-10-09T15:59:00Z</cp:lastPrinted>
  <dcterms:modified xsi:type="dcterms:W3CDTF">2007-10-10T20:19:00Z</dcterms:modified>
  <cp:revision>3</cp:revision>
  <dc:subject/>
  <dc:title>Constitution Quiz-Study Guide</dc:title>
</cp:coreProperties>
</file>